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989416989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8.11.2025 р.                                                                     № 2314-67/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розпорядженням начальника обласної військової адміністрації від 07.11.2025р. № 1430/0/527-25 «Про внесення змін до рішення обласної ради від 13 грудня 2024р. № 1491/0/527-24 «Про обласний бюджет на 2025 рік» (зі змінами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30.10.2025р. № 1945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 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817 755 367,04 гривень, у тому числі доходи загального фонду – 1 696 326 052,04  гривень та доходи спеціального фонду – 121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 150 161 082,24 гривень, у тому числі видатки загального фонду – 1 533 028 423,31 гривень та видатки спеціального фонду –</w:t>
      </w:r>
      <w:r>
        <w:rPr>
          <w:sz w:val="28"/>
          <w:szCs w:val="28"/>
          <w:lang w:val="ru-RU"/>
        </w:rPr>
        <w:t xml:space="preserve"> 617 132 658,93 </w:t>
      </w:r>
      <w:r>
        <w:rPr>
          <w:sz w:val="28"/>
          <w:szCs w:val="28"/>
        </w:rPr>
        <w:t>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63 297 628,73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495 703 343,93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82 582 279,31 гривень, що становить 5,4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твердити розподіл витрат бюджету Павлоградської міської територіальної громади на реалізацію місцевих/регіональних програм у сумі    1 216 908 998,29 гривень згідно з додатком 6 до цього рішення.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 046 664,82 гривень, комунальному підприємству «Затишне місто» у сумі 3 235 648 гривень, комунальному підприємству «Павлоградводоканал» у сумі 10 699 000 гривень, комунальному підприємству 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359 944 гривень, комунальному підприємству «Павлоградтрансенерго» –3 024 119 гривень, комунальному підприємству «Павлограджитлосервіс» –        1 79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204 32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Загальне керівництво за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депутатську комісію з питань планування бюджету, фінансів, економічних реформ, інвестицій, підприємництва та торгівлі.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Анатолій ВЕРШИНА</w:t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5-11-18T13:45:00Z</cp:lastPrinted>
  <dcterms:modified xsi:type="dcterms:W3CDTF">2025-11-20T08:34:00Z</dcterms:modified>
  <cp:revision>1654</cp:revision>
  <dc:subject/>
  <dc:title> </dc:title>
</cp:coreProperties>
</file>